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3379106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63363029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70227732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